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әдәбиятыннан олимпиада биремнэр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нчы уку ел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әктәп туры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 нче сыйныф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Үткәрү вакыты 60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- 3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“Халык авыз иҗаты”ннан әкиятләр жанрына бәя биреге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Фикерегезне мисаллар белән дәлилләге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5 балл).</w:t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“Эш беткәч уйнарга ярый” шигыренең авторы -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(1 балл)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Абдулла  Алиш;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ә) Абдулла  Әхмәт;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Габдулла Тукай;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в) Фәнис  Яруллин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К.Насыйри әсәрен билгеләге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1 балл)</w:t>
      </w:r>
    </w:p>
    <w:p>
      <w:pPr>
        <w:pStyle w:val="Normal"/>
        <w:spacing w:before="0" w:after="0"/>
        <w:ind w:left="708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“Бай һәм хезмәтче”;</w:t>
      </w:r>
    </w:p>
    <w:p>
      <w:pPr>
        <w:pStyle w:val="Normal"/>
        <w:spacing w:before="0" w:after="0"/>
        <w:ind w:left="708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ә) “Чәчәкләр”; </w:t>
      </w:r>
    </w:p>
    <w:p>
      <w:pPr>
        <w:pStyle w:val="Normal"/>
        <w:spacing w:before="0" w:after="0"/>
        <w:ind w:left="708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“Сабыйга”;</w:t>
      </w:r>
    </w:p>
    <w:p>
      <w:pPr>
        <w:pStyle w:val="Normal"/>
        <w:spacing w:before="0" w:after="0"/>
        <w:ind w:left="708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“Иптәшләр”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Бу юллар кайсы шигырьдән? Авторын, исемен языгыз. Шигырь юлларында бирелгән төп хис-тойгы турында языгыз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(10 балл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left="720" w:right="244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Син әле үс һәм укы күп, шунда аңларсың барын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left="720" w:right="2448" w:hanging="0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Мәгърифәт нуры ачар күп нәрсәләрнең ялганы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left="497" w:right="2448" w:firstLine="709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5. А.Алишның “Сертотмас үрдәк” әкиятен укыгач сездә нинди уй-фикер туды?  Фикерләрегезне кыска инша  итеп языгыз. </w:t>
      </w:r>
      <w:r>
        <w:rPr>
          <w:rFonts w:cs="Times New Roman" w:ascii="Times New Roman" w:hAnsi="Times New Roman"/>
          <w:sz w:val="24"/>
          <w:szCs w:val="24"/>
          <w:lang w:val="tt-RU"/>
        </w:rPr>
        <w:t>(8 бал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Тырышлык, хезмәт турында нинди мәкаль-әйтемнәр беләсез. 5 мисал языгы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5 бал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03:00Z</dcterms:created>
  <dc:creator>Сафиуллина Миляуша</dc:creator>
  <dc:description/>
  <cp:keywords/>
  <dc:language>en-US</dc:language>
  <cp:lastModifiedBy>Пользователь</cp:lastModifiedBy>
  <dcterms:modified xsi:type="dcterms:W3CDTF">2018-10-24T10:41:00Z</dcterms:modified>
  <cp:revision>7</cp:revision>
  <dc:subject/>
  <dc:title>Рус мәктәбенең татар төркемендә укучы балалар өчен</dc:title>
</cp:coreProperties>
</file>